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5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 xml:space="preserve">     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*PANJAR UNIT/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 31 DISEMBER 202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PTJ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4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iada di Buku Tunai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4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4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iada di Buku Tunai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4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Buku Tunai pada 31 Disember 2024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A5.4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EBIT DI BUKU TUNAI AKAUN *PANJAR UNIT/ PANJAR KH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trHeight w:val="4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4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*PANJAR UNIT/ PANJAR KHAS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4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AKAUN PANJAR *PANJAR UNIT/ PANJAR KHAS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TIADA DALAM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4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ms-MY"/>
              </w:rPr>
              <w:t xml:space="preserve">DEBIT DALAM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*PANJAR UNIT/ PANJAR KHAS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52:00Z</dcterms:created>
  <dc:creator>rolelawati</dc:creator>
  <dc:description/>
  <cp:keywords/>
  <dc:language>en-US</dc:language>
  <cp:lastModifiedBy>Dona Muzlifah Binti Jani</cp:lastModifiedBy>
  <cp:lastPrinted>2018-12-20T16:36:00Z</cp:lastPrinted>
  <dcterms:modified xsi:type="dcterms:W3CDTF">2024-09-04T07:33:00Z</dcterms:modified>
  <cp:revision>4</cp:revision>
  <dc:subject/>
  <dc:title>LAMPIRAN A4</dc:title>
</cp:coreProperties>
</file>